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>
          <w:trHeight w:val="1601" w:hRule="atLeast"/>
        </w:trPr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к постановлению Избирательной комиссии</w:t>
              <w:br/>
              <w:t>Кемеровской области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 xml:space="preserve">от 02 июня 2010 года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 61/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-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14"/>
        <w:rPr/>
      </w:pPr>
      <w:r>
        <w:rPr>
          <w:bCs/>
          <w:sz w:val="24"/>
          <w:szCs w:val="24"/>
        </w:rPr>
        <w:t xml:space="preserve">Комплекс </w:t>
      </w:r>
      <w:r>
        <w:rPr>
          <w:sz w:val="24"/>
          <w:szCs w:val="24"/>
        </w:rPr>
        <w:t xml:space="preserve">мероприятий по подготовке и проведению единого дня голосования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в Кемеровской области   </w:t>
        <w:br/>
      </w:r>
    </w:p>
    <w:p>
      <w:pPr>
        <w:pStyle w:val="TextBodyIndent"/>
        <w:rPr/>
      </w:pPr>
      <w:r>
        <w:rPr/>
        <w:t>10 октября 2010 года</w:t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</w:tbl>
    <w:p>
      <w:pPr>
        <w:pStyle w:val="TextBodyIndent"/>
        <w:ind w:left="0" w:hanging="0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. Осуществление контроля за соблюдением избирательных прав граждан при подготовке и проведении выборов </w:t>
            </w:r>
          </w:p>
        </w:tc>
      </w:tr>
      <w:tr>
        <w:trPr>
          <w:trHeight w:val="191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Опубликование в СМИ (размещение в информационно-телекоммуникационной сети Интернет) сведений о назначенных  выборах в органы местного самоуправления на территории Кемеровской област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о мере назначения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рмакова И.А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Щегляк А.П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Леончук И.Б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существление  контроля за ходом подготовки и проведения выборов в </w:t>
            </w:r>
            <w:r>
              <w:rPr>
                <w:bCs/>
                <w:sz w:val="24"/>
              </w:rPr>
              <w:t>органы местного самоуправления К</w:t>
            </w:r>
            <w:r>
              <w:rPr>
                <w:sz w:val="24"/>
              </w:rPr>
              <w:t xml:space="preserve">емеровской области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 соответствии с календарным планом мероприятий по подготовке и проведению выборов в органы местного самоуправления 10.10.10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утов С.Н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рмакова И.А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Щегляк А.П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Леончук И.Б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зломова О.А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</w:rPr>
              <w:t>Контроль за рассмотрением избирательными комиссиями обращений о нарушениях избирательных прав граждан, поступивших в ходе подготовки и проведения выборов в</w:t>
            </w:r>
            <w:r>
              <w:rPr>
                <w:bCs/>
                <w:sz w:val="24"/>
              </w:rPr>
              <w:t xml:space="preserve"> органы местного самоуправления </w:t>
            </w:r>
            <w:r>
              <w:rPr>
                <w:sz w:val="24"/>
              </w:rPr>
              <w:t>Кемеровской области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утов С.Н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рмакова И.А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зломова О.А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Леончук И.Б.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утов С.Н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рмакова И.А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зломова О.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ончук И.Б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Участие в Рабочей группе </w:t>
            </w:r>
            <w:r>
              <w:rPr>
                <w:bCs/>
                <w:sz w:val="24"/>
              </w:rPr>
              <w:t xml:space="preserve"> по подготовке проектов законов Кемеровской области о внесении изменений в законодательство о выборах и референдумах  (законов Кемеровской области «О выборах депутатов Совета народных депутатов Кемеровской области» и «О выборах в органы местного самоуправления»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Не позднее </w:t>
              <w:br/>
              <w:t xml:space="preserve">1 декабря 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зломова О.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избирательным комиссиям в подготовке и проведении выборов 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утов С.Н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рмакова И.А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зломова О.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ончук И.Б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юльгер Е.Р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краинчик Л.Я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избирательным комиссиям  в подготовке к использованию  фрагмента ГАС «Выборы» в период избирательных кампаний </w:t>
            </w:r>
            <w:r>
              <w:rPr>
                <w:bCs w:val="false"/>
                <w:sz w:val="24"/>
              </w:rPr>
              <w:t>при проведении выборов  в единый день голос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утов С.Н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краинчик Л.Я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расников Ю.В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 в 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Ермакова И.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ончук И.Б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зломова О.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плана сопровождения подготовки и 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 15 апреля 2010 года</w:t>
              <w:b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зломова О.А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бразование и обеспечение работы Горячей линии «Единый день голосования в Кемеровской области – 10 октября 2010 год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В соответствии с распоряжением Председателя Избирательной комиссии Кемеровской област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утов С.Н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рмакова И.А.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одготовка и опубликование информации о предварительных результатах выборов в органы местного самоуправления Кемеровской области в СМИ и на сайте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0 октября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еутов С.Н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краинчик Л.Я.</w:t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59:00Z</dcterms:created>
  <dc:creator>mashb7</dc:creator>
  <dc:description/>
  <dc:language>en-US</dc:language>
  <cp:lastModifiedBy>user13</cp:lastModifiedBy>
  <cp:lastPrinted>2010-08-17T16:55:00Z</cp:lastPrinted>
  <dcterms:modified xsi:type="dcterms:W3CDTF">2010-08-23T08:59:00Z</dcterms:modified>
  <cp:revision>3</cp:revision>
  <dc:subject/>
  <dc:title>Проект</dc:title>
</cp:coreProperties>
</file>