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bottom w:val="doub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ИЗБИРАТЕЛЬНАЯ КОМИССИЯ  КЕМЕРОВСКОЙ ОБЛАСТИ</w:t>
            </w:r>
          </w:p>
          <w:p>
            <w:pPr>
              <w:pStyle w:val="Heading1"/>
              <w:spacing w:lineRule="auto" w:line="360"/>
              <w:rPr>
                <w:kern w:val="0"/>
                <w:szCs w:val="28"/>
              </w:rPr>
            </w:pPr>
            <w:r>
              <w:rPr>
                <w:szCs w:val="28"/>
              </w:rPr>
              <w:t>П О С Т А Н О В Л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мая 2013 года</w:t>
        <w:tab/>
        <w:tab/>
        <w:tab/>
        <w:tab/>
        <w:tab/>
        <w:tab/>
        <w:tab/>
        <w:tab/>
        <w:tab/>
        <w:t>№ 57/514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Normal"/>
        <w:ind w:left="2832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Комплексе мероприятий Избирательной коми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емеровской области  по подготовке и проведению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емеровской области 8 сентября 2013 года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оответствии со статьей 23 Федерального закона «Об основных гарантиях  избирательных прав и  права на участие в референдуме граждан Российской  Федерации»  Избирательная   комиссия   Кемеровской  области  п о с т а н а в л я е т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Комплекс мероприятий Избирательной комиссии Кемеровской области   по подготовке и проведению выборов  в Кемеровской области 8 сентября 2013 года (прилагается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озложить контроль за выполнением Комплекса мероприятий Избирательной комиссии Кемеровской области  по подготовке и проведению выборов в Кемеровской области 8 сентября 2013 года на заместителя председателя Избирательной комиссии Кемеровской области  О.А.Разломо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емеровской области                                                           О.А. Разлом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Секретарь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бирательной комисс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емеровской области                                                           Н.Н.Плешкань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УТВЕРЖДЕН</w:t>
      </w:r>
    </w:p>
    <w:p>
      <w:pPr>
        <w:pStyle w:val="Normal"/>
        <w:jc w:val="right"/>
        <w:rPr/>
      </w:pPr>
      <w:r>
        <w:rPr>
          <w:szCs w:val="24"/>
        </w:rPr>
        <w:t>постановлением Избирательной комиссии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Кемеровской области</w:t>
      </w:r>
    </w:p>
    <w:p>
      <w:pPr>
        <w:pStyle w:val="Normal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 xml:space="preserve">от </w:t>
      </w:r>
      <w:r>
        <w:rPr/>
        <w:t>16 мая  2013 г. № 57/514 -</w:t>
      </w:r>
      <w:r>
        <w:rPr>
          <w:lang w:val="en-US"/>
        </w:rPr>
        <w:t>V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Кеме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выборов в Кеме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сентя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695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Осуществление контроля за соблюдени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х прав граждан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одготовке и проведении выб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змещение в сети Интернет сведений о назначенных выборах   в Совет народных депутатов Кемеровской области четвертого созыва, в органы местного самоуправления в Кемеровской обла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 по размещению  данных Государственной автоматизированной системы Российской Федерации «Выборы» в сети Интер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Ц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одготовки и проведения выборов депутатов Совета народных депутатов Кемеровской области четвертого созы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календарным планом  с учетом окончания сроков проведения конкретных избирате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подготовки и проведения  выборов в органы местного самоуправления в Кемеровской области, в том числе в рамках постановления ЦИК России от 19 ноября 2008 года № 138/1019-5 «О Порядке использования  Государственной автоматизированной  системы ГАС «Выборы» при подготовке и проведении  выборов  в органы местного самоуправления  поселений и внесении изменений  в Инструкцию по размещению данных Государственной автоматизированной системы Российской Федерации «Выборы» в сети Интернет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и планами  с учетом окончания сроков проведения конкретных избирате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ссмотрением обращений о нарушениях избирательных  прав  граждан, поступивших в ходе  подготовки и проведения выборов депутатов Совета народных депутатов Кемеровской области четвертого созыва, органов местного самоуправл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ой камп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 жалоб на решения и действия  (бездействие) избирательных комиссий  и их должностных л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нформационной справки (с нарастающим итогом) о ходе подготовки выборов депутатов Совета народных депутатов Кемеровской области четвертого созыва, выборов глав и представительных органов местного самоуправления, полученных в соответствии с пунктами 1.2- 1.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 Аппарат Избирательной комиссии Кемеровской области (по направлениям деятельно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казание правовой, методической, информационной, организационно- технической помощи избирательным комиссиям в подготовке и проведении выб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окружным избирательным комиссиям в подготовке и проведении выборов депутатов Совета народных депутатов Кемеровской области четвертого созы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ой камп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содействия окружным избирательным комиссиям, территориальным  избирательным комиссиям  в информационно- разъяснительной деятельности  в ходе подготовки и проведения выборов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ой камп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Плешкан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Информационное сопровождение подготовки и проведения выб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общенной  информационно- аналитической записки  о ходе подготовки и проведении выборов депутатов Совета народных депутатов Кемеровской области четвертого созыва, выборов в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 сентября 2013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ходе подготовки выбор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 сентября 2013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проведении и общих результатах выбор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Плешкан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.Родион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е и обеспечение работы Информационного центра Избирательной комиссии Кемеровской области «Выборы-2013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остановлением Избирательной комиссии Кеме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Красни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Кемер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ая рабочая групп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работы «горячей линии» Избирательной комиссии Кемер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 в организации общественных «горячих линий» связи с избира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еш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Плешкан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усл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Использование технических средств голосования и подсчета голо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ым решениям Избирательной комиссии Кеме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Красни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Кемер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Анализ итогов избирательных кампаний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 сентября 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Плешкан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 об использовании  комплексов  обработки избирательных бюллетен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0 сентября 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Разлом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Красни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 Избирательной комиссии Кемеровской области</w:t>
            </w:r>
          </w:p>
        </w:tc>
      </w:tr>
    </w:tbl>
    <w:p>
      <w:pPr>
        <w:pStyle w:val="Normal"/>
        <w:ind w:firstLine="426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76" w:right="70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Ital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Palatino Italic;Times New Roman" w:hAnsi="Palatino Italic;Times New Roman" w:cs="Palatino Italic;Times New Roman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25:00Z</dcterms:created>
  <dc:creator>"ГАС ВЫБОРЫ"</dc:creator>
  <dc:description/>
  <cp:keywords/>
  <dc:language>en-US</dc:language>
  <cp:lastModifiedBy>Adm42</cp:lastModifiedBy>
  <cp:lastPrinted>2011-07-07T15:22:00Z</cp:lastPrinted>
  <dcterms:modified xsi:type="dcterms:W3CDTF">2013-05-27T09:20:00Z</dcterms:modified>
  <cp:revision>12</cp:revision>
  <dc:subject/>
  <dc:title> 	</dc:title>
</cp:coreProperties>
</file>